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"/>
        <w:gridCol w:w="473"/>
        <w:gridCol w:w="473"/>
        <w:gridCol w:w="1340"/>
        <w:gridCol w:w="540"/>
        <w:gridCol w:w="1800"/>
        <w:gridCol w:w="1494"/>
      </w:tblGrid>
      <w:tr>
        <w:trPr>
          <w:trHeight w:val="312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/>
              <w:t>от _________2025 № ____</w:t>
            </w:r>
          </w:p>
        </w:tc>
      </w:tr>
      <w:tr>
        <w:trPr>
          <w:trHeight w:val="288" w:hRule="atLeast"/>
        </w:trPr>
        <w:tc>
          <w:tcPr>
            <w:tcW w:w="1083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83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ород Десногорск» Смоленской области  по ведомственной структуре расходов местного бюджета за 2024 год</w:t>
            </w:r>
          </w:p>
        </w:tc>
      </w:tr>
      <w:tr>
        <w:trPr>
          <w:trHeight w:val="510" w:hRule="atLeast"/>
        </w:trPr>
        <w:tc>
          <w:tcPr>
            <w:tcW w:w="1083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40"/>
        <w:gridCol w:w="480"/>
        <w:gridCol w:w="459"/>
        <w:gridCol w:w="1472"/>
        <w:gridCol w:w="800"/>
        <w:gridCol w:w="1480"/>
        <w:gridCol w:w="1508"/>
      </w:tblGrid>
      <w:tr>
        <w:trPr>
          <w:trHeight w:val="1134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25,9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 440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 917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 702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 917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 75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 502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76 75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62,8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62,8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3,5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522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8 272,9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878 696,4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81 954,9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22 934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041,7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0 260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 002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58,5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3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86 350,5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2 788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0 518,7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6 956,8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040,0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273,5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76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26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2 916,8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5 668,7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2 916,8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629,5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7 32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629,5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287,2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8 34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287,2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831,8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15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681,8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5 228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1 550,7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082,3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22 994,7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9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 582,3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495,2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1 913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1 913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6 148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3 793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9 051,4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29 051,4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 691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7 691,3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1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279,6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279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4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4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84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25,3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2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2,6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 142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 097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 142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34 097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 242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 19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 175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1 664,1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 6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9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4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 896,9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9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5 194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3 921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 452,2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0 179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 392,2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0 179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7 527,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3 31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 755,6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0 970,3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0 755,6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558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558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65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93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 060,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7 292,8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6 98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5 333,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7 312,7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5 333,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7 312,7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0 395,9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2 374,7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2 64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734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65 835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2 195,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5 835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 335,5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 335,5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34,3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4 934,3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56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7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89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9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98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99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98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78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78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1 958,8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66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946 458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9 04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792 961,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01 550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600 537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246 723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82 096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128 282,3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838 671,1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2 244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 473,5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74 606,4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97,6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478,6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6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4 159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425,5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 038,1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72 092,2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950 964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118 999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097 871,9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536,8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 728,2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1 991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91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 842,0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105 96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37 652,5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701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36 265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8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75 1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45 947,3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L0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4 9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5 384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3 3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084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3 270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9 198,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8 703,2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092,4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6 368,7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7 364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6 368,7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7 364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6 368,7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3 992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1 615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0 239,1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1 615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0 239,1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1 615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0 239,1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753,2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37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37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37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37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1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1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2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6 808,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9 344,2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7 011,3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1 547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716,8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 230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 694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5 230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1 357,6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 959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1 357,6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873,0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873,0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96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736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3 497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 494,4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 52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9 041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 52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9 041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 52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9 041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 75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 32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 446,5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27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452,8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819,4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68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819,4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33,4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33,4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438 256,5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54 149,8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85 709,4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51 811,5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7 209,4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3 311,5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90 734,1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56 836,3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44 800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0 902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5 424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8 012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5 424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8 012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5 424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8 012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9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 933,6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75,2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4 822,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33 130,8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34 928,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35 434,2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87 114,4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92 220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00 560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1 331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73 145,0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8 109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 923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21,6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7 389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946,4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6 136,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136,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1 983,5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613,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013,8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613,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 013,8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3,8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893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696,5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734,7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616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616,6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18,0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18,0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61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401,7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7 725,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9 207,4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 821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7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8 821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5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 670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4 030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 663,0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7 82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2 454,6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7 185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2 454,6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6 809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 454,6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36,3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603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873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873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9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22 852,7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18 914,5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4 424,6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 778,1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4 424,6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 778,1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930,2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5 537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5 537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92,3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92,3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7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7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7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7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5 3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3 4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5 3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3 4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8 874,6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6 928,3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95 621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4 497,9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19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79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 973,2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406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4 566,3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3 406,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1 545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56 392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15 468,64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6 766,7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87 313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389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3 209,7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2 285,8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04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013,7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063,4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43 988,9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31 092,1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41 212,9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28 316,1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3 580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0 683,7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23 580,4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10 683,7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3 019,4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3 296,5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 264,5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4 367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17 632,4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17 632,4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81 081,3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81 081,3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118,3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551,0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54,03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0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0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1 463,91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000,00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 607,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 911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 607,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 911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 607,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 911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 607,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 911,15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655,76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255,3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255,39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258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258,72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96,67</w:t>
            </w:r>
          </w:p>
        </w:tc>
      </w:tr>
      <w:tr>
        <w:trPr>
          <w:trHeight w:val="26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96,67</w:t>
            </w:r>
          </w:p>
        </w:tc>
      </w:tr>
    </w:tbl>
    <w:p>
      <w:pPr>
        <w:pStyle w:val="Normal"/>
        <w:ind w:left="-540" w:right="-725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8:00Z</dcterms:created>
  <dc:creator>Зам.начальника ФУ</dc:creator>
  <dc:description/>
  <cp:keywords/>
  <dc:language>en-US</dc:language>
  <cp:lastModifiedBy>Приемная</cp:lastModifiedBy>
  <dcterms:modified xsi:type="dcterms:W3CDTF">2025-04-01T09:18:00Z</dcterms:modified>
  <cp:revision>27</cp:revision>
  <dc:subject/>
  <dc:title>Приложение 2</dc:title>
</cp:coreProperties>
</file>